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/14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TABELA 1: ABONAMENT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3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379"/>
        <w:gridCol w:w="1980"/>
        <w:gridCol w:w="1080"/>
        <w:gridCol w:w="720"/>
        <w:gridCol w:w="1697"/>
        <w:gridCol w:w="2444"/>
        <w:gridCol w:w="241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 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bonament miesięczny dla jednej lin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lini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miesięc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. =  kol. 3 x 5 x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. = kol. 6+VAT</w:t>
            </w:r>
          </w:p>
        </w:tc>
      </w:tr>
      <w:tr>
        <w:trPr>
          <w:trHeight w:val="10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ona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ie cyfrowe ISDN PRA 30B+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raz z numerami DDI zgodnie z załączniki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r 6 do SIWZ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bonament 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ie dostępow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SDN BRA 2B+D</w:t>
            </w:r>
            <w:r>
              <w:rPr>
                <w:rFonts w:cs="Arial" w:ascii="Arial" w:hAnsi="Arial"/>
                <w:sz w:val="18"/>
                <w:szCs w:val="18"/>
              </w:rPr>
              <w:t xml:space="preserve"> wraz z numerami MSN zgodnie z załącznikiem nr 6 do SIW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bona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ie analogowe POTS</w:t>
            </w:r>
            <w:r>
              <w:rPr>
                <w:rFonts w:cs="Arial" w:ascii="Arial" w:hAnsi="Arial"/>
                <w:sz w:val="18"/>
                <w:szCs w:val="18"/>
              </w:rPr>
              <w:t xml:space="preserve">  zgodnie z załączniki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r 6 do SIW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ABONAMENT  WARTOŚĆ NETTO/BRUTTO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Tabela 2: KOSZT POŁĄCZEŃ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3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2653"/>
        <w:gridCol w:w="1132"/>
        <w:gridCol w:w="2112"/>
        <w:gridCol w:w="2384"/>
        <w:gridCol w:w="23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sług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1 minutę połączenia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a ilość minut połącze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obowiązywania umow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okresie obowiązywania umo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.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obowiązywania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 = 3x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. = 6+V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lokalne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6 000 mi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a międzystrefow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 000 mi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ieci komórk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rajowe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6 000 mi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ędzynarodowe do krajów U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 400 mi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KOSZT POŁĄCZEŃ  WARTOŚĆ NETTO/BRUTTO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Podany czas trwania połączeń ma charakter szacunkowy i służy jedynie do porównania ofert. Rzeczywisty czas trwania połączeń może być inny i w takim przypadku nie będzie to miało wpływu na jednostkowy koszt połączeń i cenę abonamentu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REALIZACJI CAŁOŚCI ZAMÓWIENIA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Razem netto Tabela 1 (ABONAMENT) + Razem netto Tabela 2 (KOSZT POŁĄCZEŃ) =    ………………………….…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Razem brutto Tabela 1(ABONAMENT) + Razem brutto Tabela 2 (KOSZT POŁĄCZEŃ) =  ……………………….…... PLN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ab/>
        <w:t xml:space="preserve">             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 xml:space="preserve"> </w:t>
        <w:tab/>
        <w:t xml:space="preserve">                     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31:00Z</dcterms:created>
  <dc:creator>abojarska</dc:creator>
  <dc:description/>
  <cp:keywords/>
  <dc:language>en-US</dc:language>
  <cp:lastModifiedBy>abojarska</cp:lastModifiedBy>
  <cp:lastPrinted>2013-10-23T10:36:00Z</cp:lastPrinted>
  <dcterms:modified xsi:type="dcterms:W3CDTF">2014-01-28T11:22:00Z</dcterms:modified>
  <cp:revision>4</cp:revision>
  <dc:subject/>
  <dc:title>Postępowanie nr KZ-371/…/10</dc:title>
</cp:coreProperties>
</file>